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GA Membership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Name(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Membership:</w:t>
        <w:tab/>
        <w:t>Alumnus / Friend /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ion Y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Code:</w:t>
      </w:r>
    </w:p>
    <w:p>
      <w:pPr>
        <w:pStyle w:val="Normal"/>
        <w:rPr/>
      </w:pPr>
      <w:r>
        <w:rPr/>
        <w:t>Telephone:</w:t>
      </w:r>
    </w:p>
    <w:p>
      <w:pPr>
        <w:pStyle w:val="Normal"/>
        <w:rPr/>
      </w:pPr>
      <w:r>
        <w:rPr/>
        <w:t>Mob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eer Hi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nsorship/Do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cription can be made by cash or cheque (payable to “Aberdeen Geological Alumni”) or preferably by Direct Debit.  Please fill in the attached D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ircle the appropriate membership and method of payment: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55"/>
        <w:gridCol w:w="1885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hip: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 £3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ment: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/Cheque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nus/Friend  £15</w:t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Deb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Please return the completed form and cheque/DD mandate to: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AGA c/o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Alumni Relations Officer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University of Aberdeen Development Trust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University Office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Regent Walk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Aberdeen</w:t>
      </w:r>
    </w:p>
    <w:p>
      <w:pPr>
        <w:pStyle w:val="Normal"/>
        <w:widowControl w:val="false"/>
        <w:tabs>
          <w:tab w:val="clear" w:pos="720"/>
          <w:tab w:val="left" w:pos="294" w:leader="none"/>
          <w:tab w:val="left" w:pos="1418" w:leader="none"/>
          <w:tab w:val="left" w:pos="4291" w:leader="none"/>
        </w:tabs>
        <w:rPr/>
      </w:pPr>
      <w:r>
        <w:rPr/>
        <w:t>AB24 3F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3:25:00Z</dcterms:created>
  <dc:creator>Hinton</dc:creator>
  <dc:description/>
  <cp:keywords/>
  <dc:language>en-US</dc:language>
  <cp:lastModifiedBy>Roger</cp:lastModifiedBy>
  <dcterms:modified xsi:type="dcterms:W3CDTF">2014-12-06T18:19:00Z</dcterms:modified>
  <cp:revision>9</cp:revision>
  <dc:subject/>
  <dc:title>AGA Membership Form 1</dc:title>
</cp:coreProperties>
</file>